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737236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522270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2007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